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  <w:t>Утверждено решением</w:t>
      </w:r>
    </w:p>
    <w:p>
      <w:pPr>
        <w:pStyle w:val="Normal"/>
        <w:ind w:left="5103" w:hanging="0"/>
        <w:jc w:val="center"/>
        <w:rPr/>
      </w:pPr>
      <w:r>
        <w:rPr/>
        <w:t>Думы Новоуральского городского округа</w:t>
      </w:r>
    </w:p>
    <w:p>
      <w:pPr>
        <w:pStyle w:val="Normal"/>
        <w:ind w:left="5103" w:hanging="0"/>
        <w:jc w:val="center"/>
        <w:rPr/>
      </w:pPr>
      <w:r>
        <w:rPr/>
        <w:t>от 27.08.2025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старосте сельского населенного пункта,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ходящего в состав Новоураль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Положение о старосте сельского населенного пункта, входящего в состав Новоуральского городского округа (далее - Положение) разработано 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 (далее - Закон № 33-ФЗ), Законом Свердловской области от 22 мая 2019 года № 43-ОЗ «Об отдельных вопросах регулирования статуса старост сельских населенных пунктов, расположенных на территории Свердловской области» (далее - Закон № 43-ОЗ), Уставом Новоуральского городского округ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Для организации взаимодействия органов местного самоуправления Новоуральского городского округа и жителей сельского населенного пункта, входящего в состав Новоуральского городского округа (далее - сельский населенный пункт), при решении вопросов непосредственного обеспечения жизнедеятельности населения в сельском населенном пункте может назначаться староста сельского населенного пункта (далее - староста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Староста назначается Думой Новоуральского городского округа по представлению собрания граждан сельского населенного пункта.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и граждан Российской Федерации, достигших на день представления собранием граждан восемнадцатилетнего возраста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брание граждан сельского населенного пункта проводится в порядке, установленном муниципальным нормативным правовым актом Думы Новоуральского городского округа с учетом требований Закона № 33-ФЗ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Организация подготовки и проведения собрания граждан сельского населенного пункта по вопросу выдвижения кандидатуры старосты, а также по вопросу досрочного прекращения полномочий старосты обеспечивается органом (структурным подразделением) Администрации Новоуральского городского округа, уполномоченным по вопросам работы с сельскими населенными пункт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Старостой не может быть назначено лицо в случаях, установленных частью 5 статьи 51 Закона № 33-ФЗ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 В соответствии с Уставом Новоуральского городского округа срок полномочий старосты составляет три год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 Полномочия старосты прекращаются досрочно по решению Думы Новоуральского городского округа, принятому по представлению собрания граждан сельского населенного пункта, а также в иных случаях, указанных в части 7 статьи 51 Закона № 33-ФЗ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. Старосте выдается удостоверение, подписанное Главой Новоуральского городского округ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достоверение выдается на срок полномочий старосты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б удостоверении старосты, содержащее описание и изображение этого удостоверения, а также порядок его выдачи, утверждается муниципальным нормативным правовым актом Думы Новоуральского городского округа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0. Староста осуществляет свою деятельность во взаимодействии с органом (структурным подразделением) Администрации, уполномоченным по вопросам работы с сельскими населенными пункт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. Староста информирует Администрацию о проделанной работе через руководителя органа (структурного подразделения) Администрации, уполномоченного по вопросам работы с сельскими населенными пунктам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2. Между Администрацией Новоуральского городского округа (далее - Администрация) и старостой заключается соглашение о взаимодействи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I. Полномочия старост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3. Староста для решения возложенных на него задач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заимодействует с органами местного самоуправления Новоуральского городского округа, муниципальными предприятиями и учреждениями и иными организациями по вопросам решения вопросов непосредственного обеспечения жизнедеятельности населения в сельском населенном пункте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заимодействует с населением, в том числе посредством участия в сходах, собраниях, граждан, направляет по результатам таких мероприятий обращения и предложения, подлежащие обязательному рассмотрению органами местного самоуправления Новоуральского городского округ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 Новоуральского городского округ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содействует органам местного самоуправления Новоуральского городского округа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) осуществляет полномочия, предусмотренные статьей 3 Закона № 43-ОЗ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содействует решению вопросов по благоустройству и санитарной очистке территории сельского населенного пункта, удовлетворению социально-бытовых потребностей граждан, проживающих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содействует привлечению населения сельского населенного пункта к выполнению работ по благоустройству, озеленению и улучшению санитарного состояния сельского населенного пункта, строительству и ремонту дорог и иных объектов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участвует в принятии мер по содержанию в надлежащем состоянии мест захоронения, памятных (мемориальных) досок, расположенных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содействует органам внутренних дел в обеспечении общественного порядка на территории сельского населенного пункта, применении мер общественного воздействия к лицам, склонным к совершению правонарушений, а также к родителям, уклоняющимся от выполнения своих обязанностей по воспитанию дете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существляет общественный контроль за состоянием дорог, мостов, плотин, водных объектов, расположенных на территории сельского населенного пункта, принимает меры по своевременному информированию органов и организаций, ответственных за содержание (эксплуатацию) указанных объектов, об их ненадлежащем состоян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2) осуществляет общественный контроль за санитарно-эпидемиологической обстановкой и пожарной безопасностью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3) информирует уполномоченные органы государственной власти и органы местного самоуправления об угрозе возникновения чрезвычайных ситуаций или о возникновении чрезвычайных ситуаций на территории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4) участвует в организации исполнения на территории сельского населенного пункта законов и иных нормативных правовых актов Российской Федерации, законов и иных нормативных правовых актов Свердловской области, муниципальных нормативных правовых актов Новоуральского городского округ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аздел III. Гарантии деятельности старост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4. Староста для осуществления своих полномочий вправе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носить на рассмотрение в органы местного самоуправления Новоуральского городского округа и (или) их должностным лицам предложения по вопросам, относящимся к повседневной жизни сельского населенного пункта, направленные на улучшение культурно-бытового, медицинского, торгового и (или) иного обслуживания населения, проживающего на соответствующей территор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принимать участие в рассмотрении органами местного самоуправления Новоуральского городского округа вопросов в отношении соответствующего сельского населенного пункт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осещать организации, находящиеся на территории соответствующего сельского населенного пункта (по согласованию с их руководством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существлять иные права, предусмотренные законом Свердловской области, Уставом Новоуральского городского округа, настоящим Положение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5. Органы местного самоуправления Новоураль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о взаимоотношениях с жителями соответствующего сельского населенного пункта опираются на помощь старосты, изучают и, по возможности, учитывают мнение старосты по вопросам, затрагивающим интересы жителей соответствующего сельского населенного пункта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содействуют старосте в осуществлении его полномочий, оказывают старосте методическую и организационную помощь в осуществлении его полномочий, предоставляют в необходимых случаях помещения для проведения мероприятий, при принятии решений учитывают, по возможности, мнение жителей соответствующего сельского населенного пункта, полученное через старосту.</w:t>
      </w:r>
      <w:bookmarkStart w:id="0" w:name="p56"/>
      <w:bookmarkEnd w:id="0"/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6. Старосте выплачивается ежемесячное вознаграждение, в случае если денежные средства на финансирование соответствующих расходов предусмотрены решением Думы Новоуральского городского округа о бюджете Новоуральского городского округ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выплаты вознаграждения, указанного в части первой настоящего пункта, и его размер устанавливаются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color w:val="392C69"/>
          <w:sz w:val="27"/>
          <w:szCs w:val="27"/>
        </w:rPr>
        <w:t xml:space="preserve">17. </w:t>
      </w:r>
      <w:r>
        <w:rPr>
          <w:sz w:val="27"/>
          <w:szCs w:val="27"/>
        </w:rPr>
        <w:t>Старосте осуществляется возмещение понесенных им в связи с осуществлением своих полномочий расходов на оплату услуг сотовой телефонной связи, в случае если денежные средства на финансирование соответствующих расходов предусмотрены решением Думы Новоуральского городского округа о бюджете Новоуральского городского округа на очередной финансовый год и плановый период. Возмещение указанных расходов старосте осуществляется по фактически понесенным расходам.</w:t>
      </w:r>
    </w:p>
    <w:p>
      <w:pPr>
        <w:pStyle w:val="Normal"/>
        <w:ind w:firstLine="851"/>
        <w:jc w:val="both"/>
        <w:rPr>
          <w:color w:val="392C69"/>
          <w:sz w:val="27"/>
          <w:szCs w:val="27"/>
        </w:rPr>
      </w:pPr>
      <w:r>
        <w:rPr>
          <w:sz w:val="27"/>
          <w:szCs w:val="27"/>
        </w:rPr>
        <w:t>Порядок возмещения расходов, указанных в части первой настоящего пункта, устанавливается постановлением Администрации.</w:t>
      </w:r>
    </w:p>
    <w:p>
      <w:pPr>
        <w:pStyle w:val="Normal"/>
        <w:ind w:firstLine="851"/>
        <w:jc w:val="both"/>
        <w:rPr>
          <w:color w:val="392C69"/>
          <w:sz w:val="27"/>
          <w:szCs w:val="27"/>
        </w:rPr>
      </w:pPr>
      <w:r>
        <w:rPr>
          <w:color w:val="392C69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V. Совет старос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8. Старосты образуют совещательный коллегиальный орган - совет старос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9. Совет старост проводит свои заседания в целях обсуждения вопросов, относящихся к полномочиям старос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0. Заседания совета старост проводятся по мере необходимости, но не реже двух раз в год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1. Заседания совета старост проводятся по месту нахождения органа (структурного подразделения) Администрации, уполномоченного по вопросам работы с сельскими населенными пунктами (Новоуральский городской округ, село Тарасково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2. Организация проведения заседания совета старост осуществляется органом (структурным подразделением) Администрации, уполномоченным по вопросам работы с сельскими населенными пункт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3. Заседание совета старост является правомочным при участии в нем более половины от числа назначенных старост. Решения совета старост принимаются не менее чем двумя третями голосов от числа старост, участвующих в заседании совета, открытым голосование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росты из своего состава избирают председательствующего на заседании совета старост, который осуществляет ведение заседа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заседании совета старост принимает участие руководитель органа (структурного подразделения) Администрации, уполномоченного по вопросам работы с сельскими населенными пунктами, с правом совещательного голос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4. Заседания совета старост являются открытыми. Решения совета старост носят рекомендательный характер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5. С решениями, принятыми по вопросам, относящимся к полномочиям старост, совет старост вправе обращаться к Главе Новоуральского городского округа, в Думу Новоуральского городского округа, в Администрацию, в иные органы местного самоуправления или органы государственной власти, к должностным лицам указанных органов, в иные органы и (или) организ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4:58:00Z</dcterms:created>
  <dc:creator>Углинских Илья Викторович</dc:creator>
  <dc:description/>
  <cp:keywords/>
  <dc:language>en-US</dc:language>
  <cp:lastModifiedBy>1</cp:lastModifiedBy>
  <cp:lastPrinted>2025-07-17T10:28:00Z</cp:lastPrinted>
  <dcterms:modified xsi:type="dcterms:W3CDTF">2025-09-05T04:58:00Z</dcterms:modified>
  <cp:revision>2</cp:revision>
  <dc:subject/>
  <dc:title/>
</cp:coreProperties>
</file>